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EN33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CONTEMPORARY FIC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itically examine the theme of ‘search for home’ presented in Gloria Naylor’s </w:t>
            </w:r>
            <w:r>
              <w:rPr>
                <w:i/>
              </w:rPr>
              <w:t>The Women of Brewster Plac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ng out the significance of narrative structure used in “</w:t>
            </w:r>
            <w:r>
              <w:rPr>
                <w:i/>
              </w:rPr>
              <w:t>Linden” Hill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the characteristics of the protagonists with antagonists in “</w:t>
            </w:r>
            <w:r>
              <w:rPr>
                <w:i/>
              </w:rPr>
              <w:t>The Robe</w:t>
            </w:r>
            <w:r>
              <w:rPr/>
              <w:t>”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the title “</w:t>
            </w:r>
            <w:r>
              <w:rPr>
                <w:i/>
              </w:rPr>
              <w:t>Magnificient Obsession</w:t>
            </w:r>
            <w:r>
              <w:rPr/>
              <w:t>” with suitable contexts from the fic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following characters and bring out their personality traits as presented in Patrick White’s Vo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Johann Ulrich Vos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aura Trevelya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Explain the thematic significance of </w:t>
            </w:r>
            <w:r>
              <w:rPr>
                <w:i/>
              </w:rPr>
              <w:t>Riders in the Chario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ng out the special features in the portrayal of family in Maeve Binchy’s </w:t>
            </w:r>
            <w:r>
              <w:rPr>
                <w:i/>
              </w:rPr>
              <w:t>Scarlet Feather.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amine the modern relevance of the theme projected in </w:t>
            </w:r>
            <w:r>
              <w:rPr>
                <w:i/>
              </w:rPr>
              <w:t>Minding Franki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 xml:space="preserve">In Gordimer’s </w:t>
            </w:r>
            <w:r>
              <w:rPr>
                <w:i/>
              </w:rPr>
              <w:t>Livingstone’ Companions</w:t>
            </w:r>
            <w:r>
              <w:rPr/>
              <w:t>, the theme is presented through implications” – Explain with relevant instances from the fic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3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7T05:47:00Z</dcterms:modified>
  <cp:revision>6</cp:revision>
  <dc:subject/>
  <dc:title/>
</cp:coreProperties>
</file>